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524030108"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606257219"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664119606"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162963284"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